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de  obținere a gradului didactic I- SERIA 2023-2025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mnule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 în învăţământ, seria 2023- 2025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gradul didactic II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5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gradului didactic I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 în data de ………………. apreciată cu calificativul ……………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ă susţin  COLOCVIU de admitere la centrul de perfecţionare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mnulu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0-10-01T12:18:00Z</cp:lastPrinted>
  <dcterms:modified xsi:type="dcterms:W3CDTF">2022-09-27T09:38:00Z</dcterms:modified>
  <cp:revision>21</cp:revision>
  <dc:subject/>
  <dc:title/>
</cp:coreProperties>
</file>